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Deutsche Meisterschaft 3D-Rund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ohegeiß 12./13. August 202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!!!! Achtung !!!!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Der Parcours ist ab sofort für alle Teilnehmer der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DM-3D bis zum 13.08.23 gesperrt!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Teilnehmer, die sich vor dem offiziellen Wettkampfbeginn widerrechtlich im Parcours aufhalten, werden von der Deutschen Meisterschaft 3D-Runde</w:t>
        <w:br/>
        <w:t>ausgeschlossen!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er Leitende Kampfrichter im Namen des DBSV</w:t>
      </w:r>
    </w:p>
    <w:sectPr>
      <w:headerReference w:type="default" r:id="rId2"/>
      <w:type w:val="nextPage"/>
      <w:pgSz w:w="11906" w:h="16838"/>
      <w:pgMar w:left="719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19240" cy="1171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1924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14:00Z</dcterms:created>
  <dc:creator>Harald Litze</dc:creator>
  <dc:description/>
  <cp:keywords/>
  <dc:language>en-US</dc:language>
  <cp:lastModifiedBy>Andrea Kern</cp:lastModifiedBy>
  <cp:lastPrinted>2022-08-06T02:06:00Z</cp:lastPrinted>
  <dcterms:modified xsi:type="dcterms:W3CDTF">2024-08-14T13:14:00Z</dcterms:modified>
  <cp:revision>2</cp:revision>
  <dc:subject/>
  <dc:title/>
</cp:coreProperties>
</file>